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firstLine="90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陕西师范大学推荐优秀应届本科毕业生</w:t>
      </w:r>
    </w:p>
    <w:p>
      <w:pPr>
        <w:pStyle w:val="Normal"/>
        <w:ind w:firstLine="10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免试攻读研究生名额分配办法（修订）</w:t>
      </w:r>
    </w:p>
    <w:p>
      <w:pPr>
        <w:pStyle w:val="Normal"/>
        <w:ind w:firstLine="108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了做好推荐优秀应届本科毕业生免试攻读研究生工作（简称“推免生工作”），促进人才选拔方式的多元化，加大拔尖创新人才选拔的力度，学校教务处和研究生院依据教育部推免生工作的相关要求，特制定如下名额分配办法：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主要按照当年各个学院应届本科非师范专业毕业生人数（师范生不参加推免工作）进行分配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单列下达指标的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根据国家相关文件，中国语言文学和生物学两个基地班，按照当年招生规模，按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的比例下拨学院推免指标，每年各给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左右的名额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本科生参加全国大学生英语竞赛荣获陕西省赛区特等奖，或全国大学生电子设计竞赛、参加全国大学生数学建模竞赛“挑战杯”全国大学生课外学术科技作品竞赛荣获国家竞赛一等奖及以上者，获得免试推荐研究生资格，下达专用指标，每年名额视具体情况而定（但学生必须符合推免的基本条件）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从</w:t>
      </w:r>
      <w:r>
        <w:rPr>
          <w:rFonts w:eastAsia="仿宋" w:cs="仿宋" w:ascii="仿宋" w:hAnsi="仿宋"/>
          <w:sz w:val="28"/>
          <w:szCs w:val="28"/>
        </w:rPr>
        <w:t>2015</w:t>
      </w:r>
      <w:r>
        <w:rPr>
          <w:rFonts w:ascii="仿宋" w:hAnsi="仿宋" w:cs="仿宋" w:eastAsia="仿宋"/>
          <w:sz w:val="28"/>
          <w:szCs w:val="28"/>
        </w:rPr>
        <w:t>年起，教育部将高校在校生（含高校新生）服兵役情况纳入推免生遴选指标体系。符合推免基本条件的学生，在部队荣立二等功及以上的退役人员，可免试（指初试）攻读硕士研究生。其推免名额由学校推免工作领导小组研究确定，单列下达专用指标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研究生院根据上一年招生情况，确定某些专业学生报考人数很少（或正常录取上线人数太少）但又必须保持招生的专业，给予推免名额倾斜；但此类学生推免的前提是必须留校在指定的专业学习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、需要倾斜的方面（综合统计各学院各方面的得分，以及所占的权重，切块下拨学院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对于学校学科发展、人才培养等有重要支撑作用的专业，由学校统筹增加推免名额，具体方案如下：</w:t>
      </w:r>
    </w:p>
    <w:p>
      <w:pPr>
        <w:pStyle w:val="Normal"/>
        <w:ind w:firstLine="688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一）学科建设方面的倾斜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学位论文入选全国优秀博士论文或全国优博论文提名论文的学院，计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具有一级学科博士授权的学院，计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具有国家重点学科（含培养学科）的学院，计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（二）本科教学方面的倾斜</w:t>
      </w:r>
    </w:p>
    <w:p>
      <w:pPr>
        <w:pStyle w:val="Normal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凡学院在当届推免生专业中开设创新实验班的，计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 2006</w:t>
      </w:r>
      <w:r>
        <w:rPr>
          <w:rFonts w:ascii="仿宋" w:hAnsi="仿宋" w:cs="仿宋" w:eastAsia="仿宋"/>
          <w:color w:val="000000"/>
          <w:sz w:val="28"/>
          <w:szCs w:val="28"/>
        </w:rPr>
        <w:t>年以来获得国家级特色专业（或国家级教学团队，或国家级教学名师，或国家级精品课程，或国家级双语示范课程，或国家级精品视频公开课，或国家级精品资源共享课，或国家人才培养模式创新实验区，或国家级双语示范课程，或编写出版一部国家规划教材）的学院，其中任何一项计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ind w:firstLine="70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3. </w:t>
      </w:r>
      <w:r>
        <w:rPr>
          <w:rFonts w:ascii="仿宋" w:hAnsi="仿宋" w:cs="仿宋" w:eastAsia="仿宋"/>
          <w:color w:val="000000"/>
          <w:sz w:val="28"/>
          <w:szCs w:val="28"/>
        </w:rPr>
        <w:t>上一届成功申报国家级大学生创新实验项目，结题成果入选全国大学生创新论坛大会交流论文或展板，项目主持人所在学院计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分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推免工作业绩的奖惩名额</w:t>
      </w:r>
      <w:r>
        <w:rPr>
          <w:rFonts w:eastAsia="仿宋" w:cs="仿宋" w:ascii="仿宋" w:hAnsi="仿宋"/>
          <w:b/>
          <w:sz w:val="28"/>
          <w:szCs w:val="28"/>
        </w:rPr>
        <w:t>(</w:t>
      </w:r>
      <w:r>
        <w:rPr>
          <w:rFonts w:ascii="仿宋" w:hAnsi="仿宋" w:cs="仿宋" w:eastAsia="仿宋"/>
          <w:b/>
          <w:sz w:val="28"/>
          <w:szCs w:val="28"/>
        </w:rPr>
        <w:t>用减下的指标奖励给工作做得好的学院</w:t>
      </w:r>
      <w:r>
        <w:rPr>
          <w:rFonts w:eastAsia="仿宋" w:cs="仿宋" w:ascii="仿宋" w:hAnsi="仿宋"/>
          <w:b/>
          <w:sz w:val="28"/>
          <w:szCs w:val="28"/>
        </w:rPr>
        <w:t>)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在上一年推免生工作中，由于学生个人原因推免成功后自动放弃的，在下一年推免工作中，酌情减少该学生所在学院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指标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在上一年推免生工作中，工作积极主动，将学生推荐到国（境）内外知名的</w:t>
      </w:r>
      <w:r>
        <w:rPr>
          <w:rFonts w:eastAsia="仿宋" w:cs="仿宋" w:ascii="仿宋" w:hAnsi="仿宋"/>
          <w:sz w:val="28"/>
          <w:szCs w:val="28"/>
        </w:rPr>
        <w:t>985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211</w:t>
      </w:r>
      <w:r>
        <w:rPr>
          <w:rFonts w:ascii="仿宋" w:hAnsi="仿宋" w:cs="仿宋" w:eastAsia="仿宋"/>
          <w:sz w:val="28"/>
          <w:szCs w:val="28"/>
        </w:rPr>
        <w:t>院校或科研院所比例较高的学院，学校酌情奖励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指标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本办法从修订之日起实行，其它未尽事宜由学校推免生工作领导小组负责解释。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</w:t>
      </w:r>
    </w:p>
    <w:p>
      <w:pPr>
        <w:pStyle w:val="Normal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</w:t>
      </w:r>
      <w:r>
        <w:rPr>
          <w:rFonts w:eastAsia="仿宋" w:cs="仿宋" w:ascii="仿宋" w:hAnsi="仿宋"/>
          <w:b/>
          <w:sz w:val="28"/>
          <w:szCs w:val="28"/>
        </w:rPr>
        <w:t>2016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t>8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5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4:03:00Z</dcterms:created>
  <dc:creator>USER</dc:creator>
  <dc:description/>
  <dc:language>en-US</dc:language>
  <cp:lastModifiedBy>user</cp:lastModifiedBy>
  <cp:lastPrinted>2015-09-11T10:58:00Z</cp:lastPrinted>
  <dcterms:modified xsi:type="dcterms:W3CDTF">2016-09-11T02:02:33Z</dcterms:modified>
  <cp:revision>4</cp:revision>
  <dc:subject/>
  <dc:title>关于陕西师范大学推荐免试研究生名额分配的原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