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right="159" w:hanging="0"/>
        <w:jc w:val="center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  <w:t>2014-2</w:t>
      </w:r>
      <w:r>
        <w:rPr>
          <w:rFonts w:eastAsia="黑体;SimHei" w:cs="黑体;SimHei" w:ascii="黑体;SimHei" w:hAnsi="黑体;SimHei"/>
          <w:sz w:val="32"/>
          <w:szCs w:val="28"/>
        </w:rPr>
        <w:t>015</w:t>
      </w:r>
      <w:r>
        <w:rPr>
          <w:rFonts w:ascii="黑体;SimHei" w:hAnsi="黑体;SimHei" w:cs="黑体;SimHei" w:eastAsia="黑体;SimHei"/>
          <w:sz w:val="32"/>
          <w:szCs w:val="28"/>
        </w:rPr>
        <w:t>年学年春季学期东西部联盟共享课课程简介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一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北京大学《欧洲文艺</w:t>
      </w:r>
      <w:r>
        <w:rPr>
          <w:rFonts w:ascii="仿宋" w:hAnsi="仿宋" w:cs="仿宋" w:eastAsia="仿宋"/>
          <w:b/>
          <w:sz w:val="28"/>
          <w:szCs w:val="28"/>
        </w:rPr>
        <w:t>复兴史</w:t>
      </w:r>
      <w:r>
        <w:rPr>
          <w:rFonts w:ascii="仿宋" w:hAnsi="仿宋" w:cs="仿宋" w:eastAsia="仿宋"/>
          <w:b/>
          <w:sz w:val="28"/>
          <w:szCs w:val="28"/>
        </w:rPr>
        <w:t>》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一）内容简介</w:t>
      </w:r>
    </w:p>
    <w:p>
      <w:pPr>
        <w:pStyle w:val="Normal"/>
        <w:spacing w:lineRule="auto" w:line="360"/>
        <w:ind w:left="2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课程是从教育部评选的国家级中国大学视频公开课《文化兴国：欧洲由衰及兴的转折点》细化而来。课程要求学生在阅读文艺复兴时期人文主义者原著的基础上，了解文艺复兴的基本内容和发展过程。课程的配套教材是由主讲老师朱孝远教授编著的《欧洲文艺复兴史：政治卷》（</w:t>
      </w:r>
      <w:r>
        <w:rPr>
          <w:rFonts w:eastAsia="仿宋" w:cs="仿宋" w:ascii="仿宋" w:hAnsi="仿宋"/>
          <w:sz w:val="28"/>
          <w:szCs w:val="28"/>
        </w:rPr>
        <w:t>2011</w:t>
      </w:r>
      <w:r>
        <w:rPr>
          <w:rFonts w:ascii="仿宋" w:hAnsi="仿宋" w:cs="仿宋" w:eastAsia="仿宋"/>
          <w:sz w:val="28"/>
          <w:szCs w:val="28"/>
        </w:rPr>
        <w:t>年北京市高等学校精品教材），要求同学们阅读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本中文或者英文的著作，然后通过听课和课堂讨论，掌握各位主要人文主义者的基本思想。希望此课程可以帮助学习者了解文艺复兴史的研究状况。</w:t>
      </w:r>
    </w:p>
    <w:p>
      <w:pPr>
        <w:pStyle w:val="Normal"/>
        <w:spacing w:lineRule="auto" w:line="360"/>
        <w:ind w:left="2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欧洲“文艺复兴”是“古典文化的再生”，还是“近代文化的开端”；是“复兴”，还是“创新”；文艺复兴的许多巨人，在“万马齐喑”的封建高压下，用笔、舌或剑同封建制和天主教会展开了怎样的殊死斗争，才创造出了崭新的光辉灿烂的精神文明？本课程将带领你迎着文艺复兴运动的暴风雨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观赏文艺复兴掀起的惊涛骇浪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主讲教师简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朱孝远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北京大学教授，留美历史学博士，欧洲中世纪史专业方向博士生导师，教育部“跨世纪人文社会科学优秀人才”，获“全国优秀教师”、“北京市第七届高等学校教学名师”、“国务院特殊津贴”、“希腊文化研究杰出贡献奖”、“俄勒冈大学荣誉教授”等国际、国家和省部级奖项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余项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北京航空航天大学《演讲与口才》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一）内容简介</w:t>
      </w:r>
    </w:p>
    <w:p>
      <w:pPr>
        <w:pStyle w:val="Normal"/>
        <w:spacing w:lineRule="auto" w:line="360"/>
        <w:ind w:left="2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演讲与口才是一门艺术，随着时代的进步和社会文明的发展，演讲与口才已经成为现代人适应社会发展的一项重要能力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其作用越来越大。演讲是传授知识的重要手段；是社会交际的重要技能；是求职成功的桥梁；是树立自我形象的渠道。开设此课程，旨在提高学生的口语表达能力，为今后更好地“传道、授业、解惑”打下良好的基础。该课程主要介绍演讲与口才的实用知识、演讲稿的写作方法；介绍演讲、辩论、求职等表达技巧以及态势语言的应用等。强调基本知识理论与实际训练相结合，突出人文性、交互性、参与性、操作性，能使学生在最短的时间内，掌握演讲与口才技能，提高口头表达能力，养成特定的职业口语风格与从业规范。</w:t>
      </w:r>
    </w:p>
    <w:p>
      <w:pPr>
        <w:pStyle w:val="Normal"/>
        <w:spacing w:lineRule="auto" w:line="360"/>
        <w:ind w:left="2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演讲与口才是一个人素养、能力和智慧的全面而综合的反映。随着时代的进步和社会文明的发展，演讲与口才能力已成为现代社会人们生存和竞争的必要条件之一。凡欲成大事业者，无不努力锻炼、提高演讲能力；凡已成大事业者，无不推崇演讲能力的重要性。人人会演讲，个个有口才，这是当代大学生最基本的素质要求。我们相信，《演讲与口才》课程，一定会变成大学生修养心灵的讲习所、焕发信念的励志课堂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课程目标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社会需要沟通，沟通需要交流。而人与人之间交流思想、沟通感情最直接、最方便的途径就是语言。我们天天在说话，但是未必人人都能把话说好。想要在社交场上春风得意吗？想要在职场上如鱼得水吗？那就需要掌握口才的技巧，掌握演讲的本领。开设《演讲与口才》课程，旨在提高学生的口语表达能力，指导学生在学习演讲学理论的基础上，初步建立起演讲艺术的审美意识，并将其熟练运用于社会交际之中。具体来说，就是增强学生对演讲知识的实际应用能力，为学生提供多种活动经历；为学生提供一个展示自我，同时互相切磋、互相学习的舞台；指导学生掌握演讲方法，提高学生口语表达能力，全面提升学生的人文素养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三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主讲教师简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姚小玲</w:t>
      </w:r>
      <w:r>
        <w:rPr>
          <w:rFonts w:ascii="仿宋" w:hAnsi="仿宋" w:cs="仿宋" w:eastAsia="仿宋"/>
          <w:sz w:val="28"/>
          <w:szCs w:val="28"/>
        </w:rPr>
        <w:t>，女，博士，教授，博士生导师。现任北航思想政治理论学院常务副院长。主持多项国家社科基金及省部级科研项目等。主要奖励有：全国师德先进个人；国家首批精品视频公开课负责人；北京市第七届高等学校教学名师；北京市精品课负责人；北京市“姚小玲教学技能与方法名师工作室”负责人；北京市优秀德育工作者；北京市教学成果一等奖；宝钢教育基金优秀教师奖；北航首届十大教学名师、北航首届“最爱戴老师”终身奖等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张凤</w:t>
      </w:r>
      <w:r>
        <w:rPr>
          <w:rFonts w:ascii="仿宋" w:hAnsi="仿宋" w:cs="仿宋" w:eastAsia="仿宋"/>
          <w:sz w:val="28"/>
          <w:szCs w:val="28"/>
        </w:rPr>
        <w:t>，女，讲师，口才培训师。师从姚小玲教授，从事演讲与口才的研究与培训实践。曾多次获得北京市演讲比赛冠军，全国演讲赛大奖。发表相关论文多篇，参与多部图书的写作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四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t>在线</w:t>
      </w:r>
      <w:r>
        <w:rPr>
          <w:rFonts w:ascii="仿宋" w:hAnsi="仿宋" w:cs="仿宋" w:eastAsia="仿宋"/>
          <w:b/>
          <w:sz w:val="28"/>
          <w:szCs w:val="28"/>
        </w:rPr>
        <w:t>负责老师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陈萌，女，助理研究员，曾参与《演讲与口才》课程教材的编写工作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周丽娜，女，研究实习员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89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Medreg">
    <w:name w:val="med reg"/>
    <w:basedOn w:val="Style12"/>
    <w:qFormat/>
    <w:rPr/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Lrg57">
    <w:name w:val="lrg57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3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1"/>
      <w:lang w:eastAsia="en-US"/>
    </w:rPr>
  </w:style>
  <w:style w:type="paragraph" w:styleId="2">
    <w:name w:val="样式2"/>
    <w:basedOn w:val="Normal"/>
    <w:qFormat/>
    <w:pPr>
      <w:spacing w:lineRule="exact" w:line="380"/>
      <w:ind w:firstLine="480"/>
    </w:pPr>
    <w:rPr>
      <w:rFonts w:eastAsia="仿宋_GB2312;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28:00Z</dcterms:created>
  <dc:creator>hwf</dc:creator>
  <dc:description/>
  <cp:keywords/>
  <dc:language>en-US</dc:language>
  <cp:lastModifiedBy>NTKO</cp:lastModifiedBy>
  <cp:lastPrinted>2012-04-12T15:26:00Z</cp:lastPrinted>
  <dcterms:modified xsi:type="dcterms:W3CDTF">2015-01-14T00:50:00Z</dcterms:modified>
  <cp:revision>12</cp:revision>
  <dc:subject/>
  <dc:title>2015年春季学期教师网联同步课堂共享课程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